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08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Инструкция  по охране труда </w:t>
      </w:r>
    </w:p>
    <w:p>
      <w:pPr>
        <w:pStyle w:val="Normal"/>
        <w:spacing w:lineRule="auto" w:line="256" w:before="0" w:after="0"/>
        <w:ind w:left="1843" w:right="0" w:hanging="1701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экономиста (бухгалтера-калькулятора)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>1.1. Настоящая инструкция разработана с учетом СанПиН 1.2.3685-21 «Гигиенические нормативы и требования к обеспечению безопасности и (или) безвредности для человека факторов среды обитания»,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-эпидемиологические требования к организациям воспитания и обучения, отдыха и оздоровления детей и молодежи»;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2. Данная </w:t>
      </w:r>
      <w:hyperlink r:id="rId2">
        <w:r>
          <w:rPr>
            <w:rStyle w:val="InternetLink"/>
            <w:lang w:val="ru-RU"/>
          </w:rPr>
          <w:t>инструкция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экономиста (бухгалтера-калькулятора) в школе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3. К выполнению обязанностей допускаются лица, имеющие образование, соответствующее требованиям к квалификации (профстандарта)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4. Экономист 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5. Экономист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еобходимо пройти обучение безопасным способам выполнения работы с офисным оборудованием, изучить инструкции по его эксплуатации. </w:t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lang w:val="ru-RU"/>
        </w:rPr>
        <w:t xml:space="preserve">1.6. Инструкция по охране труда разработана с целью обеспечения безопасной работы на рабочем месте в школе, а также предотвращения фактов травмирования работник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Экономист (бухгалтер-калькулятор) 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бщеобразовательной организац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эксплуатац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о руководителем, при создании условий безопасного ее выполн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 при выполнении работ и работе с оборудованием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соблюдать должностную инструкцию экономиста (бухгалтера-калькулятора) школ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В процессе работы на экономиста (бухгалтера-калькулятора) возможно воздействие следующих 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работника электромагнитного излучения при работе с оргтехнико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термические ожоги при возгорании вышедшего из строя персонального компьютера (ноутбука) и иной оргтехники, электрооборудова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5"/>
        </w:numPr>
        <w:spacing w:lineRule="auto" w:line="266" w:before="0" w:after="36"/>
        <w:ind w:left="1001" w:right="409" w:hanging="360"/>
        <w:rPr>
          <w:lang w:val="ru-RU"/>
        </w:rPr>
      </w:pPr>
      <w:r>
        <w:rPr>
          <w:lang w:val="ru-RU"/>
        </w:rPr>
        <w:t xml:space="preserve">возможность получения травмы вследствие неосторожного обращения с канцелярскими принадлежностями или при использовании их не по прямому назначению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трудник, допустивший нарушение или невыполнение требований настоящей инструкции по охране труда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в школе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2.1. Экономист (бухгалтер-кассир)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бухгалтера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должен составлять 300 люкс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1140" w:right="409" w:hanging="1140"/>
        <w:rPr>
          <w:lang w:val="ru-RU"/>
        </w:rPr>
      </w:pPr>
      <w:r>
        <w:rPr>
          <w:lang w:val="ru-RU"/>
        </w:rPr>
        <w:t xml:space="preserve">Убедиться в свободности выхода из рабочего кабинета, проходов.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 </w:t>
      </w:r>
    </w:p>
    <w:p>
      <w:pPr>
        <w:pStyle w:val="Normal"/>
        <w:numPr>
          <w:ilvl w:val="1"/>
          <w:numId w:val="6"/>
        </w:numPr>
        <w:spacing w:lineRule="auto" w:line="268" w:before="0" w:after="14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папок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вести осмотр санитарного состояния кабинета экономиста. Рационально организовать свое рабочее место, привести его в порядок. </w:t>
      </w:r>
      <w:r>
        <w:rPr/>
        <w:t>Осуществить подготовку необходимой документации к работе.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рить наличие в достаточном количестве и исправность канцелярских принадлежностей, необходимых для работы. 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извести сквозное проветривание рабочего кабинета, открыв окна и двери. </w:t>
      </w:r>
      <w:r>
        <w:rPr/>
        <w:t xml:space="preserve">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При необходимости провести необходимую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ставить план работы на ден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до полного устранения всех выявленных недостатков и получения разрешения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рабочем кабинете, не загромождать свое рабочее место, выход из кабинета и подходы к первичным средствам пожаротушения бумагой, документами, папками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 (качание на стуле, размахивание канцелярскими принадлежностями и иными предметами)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4. Быть внимательным в работе, не отвлекаться посторонними делами и разговорами и не отвлекать други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5. В целях обеспечения необходимой естественной освещенности рабочего кабинета не ставить на подоконники цветы, не располагать папки, документы и иные предме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6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7. Выполнять мероприятия, предотвращающие неравномерность освещения и появление бликов на экране монитора. Выключать компьютер или переводить в режим ожидания, когда его использование приостановлено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8. Регулировать монитор в соответствии с рабочей позой, так как рациональная рабочая поза способствует уменьшению утомляемости в процессе работы. Конструкция рабочего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9. При длительном отсутствии на рабочем месте отключать от электросети средства оргтехники и другое оборудование за исключением оборудования, определенного для круглосуточной рабо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10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1. Не использовать в работе мониторы на основе электронно-лучевых трубок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2. Во избежание травмирования рук при прошивке документов необходимо соблюдать осторожность при работе с иголкой, шилом, ножниц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3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4. Не использовать в помещении кабинета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5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6. Для поддержания здорового микроклимата через каждые 2 ч работы проветривать рабочий кабинет; окна фиксировать в открытом положении крючками или ограничителям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При использовании оргтехники и иных электроприборов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компьютерное оборудование, иную оргтехнику и электроприборы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вещи и т.п.)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кабелям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ическую сеть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Экономисту необходимо придерживаться правил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1260" w:right="409" w:hanging="1260"/>
        <w:rPr>
          <w:lang w:val="ru-RU"/>
        </w:rPr>
      </w:pPr>
      <w:r>
        <w:rPr>
          <w:lang w:val="ru-RU"/>
        </w:rPr>
        <w:t xml:space="preserve">Во избежание падения из окна, а также ранения стеклом, не вставать на подоконник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блюдать во время работы </w:t>
      </w:r>
      <w:hyperlink r:id="rId4">
        <w:r>
          <w:rPr>
            <w:rStyle w:val="InternetLink"/>
            <w:lang w:val="ru-RU"/>
          </w:rPr>
          <w:t>инструкцию</w:t>
        </w:r>
      </w:hyperlink>
      <w:r>
        <w:rPr>
          <w:lang w:val="ru-RU"/>
        </w:rPr>
        <w:t xml:space="preserve"> по охране трудя для экономиста </w:t>
      </w:r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  <w:lang w:val="ru-RU"/>
          </w:rPr>
          <w:t>в школе</w:t>
        </w:r>
      </w:hyperlink>
      <w:hyperlink r:id="rId7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установленный режим рабочего времени (труда) и времени отдыха, при работе с использованием компьютера (ноутбука) руководствоваться «Инструкцией по охране труда при работе на персональном компьютере»,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1. Не допускается экономисту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2. При возникновении неисправности в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3. В случае получения травмы экономист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4. В случае возникновения задымления или возгорания в кабинете, экономист должен немедленно прекратить работу, принять меры к эвакуации иных сотрудников из кабинета в безопасное место, оповестить голосом о пожаре и вручную задействовать АПС, вызвать пожарную охрану по телефону 101 (112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4.5. При аварии (прорыве) в системе отопления, водоснабжения и канализации в кабинете необходимо оперативно сообщить о происшедшем заведующему хозяйством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4.6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1. По окончании работы необходимо выключить все электроприборы и обесточить их отключением из электросети. 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кабинет, привести его в порядок. Убрать с рабочего стола документацию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3. Удостовериться, что помещение кабинета приведено в пожаробезопасное состояние, огнетушители находятся в установленных местах. При окончании срока эксплуатации огнетушителя передать его лицу, ответственному за пожарную безопасность в школе, для последующей перезарядк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5.4. Проветрить помещение кабинета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6. Сообщить заведующему хозяйством о выявленных неисправностях электрооборудования, офисного оборудования, мебели, о поломках в водопроводной, отопительной или канализационной системе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7. Сообщить специалисту по охране труда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8. При отсутствии недостатков закрыть помещение рабочего кабинета на ключ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Heading1"/>
        <w:numPr>
          <w:ilvl w:val="0"/>
          <w:numId w:val="0"/>
        </w:numPr>
        <w:spacing w:before="0" w:after="20"/>
        <w:ind w:left="225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9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578" TargetMode="External"/><Relationship Id="rId3" Type="http://schemas.openxmlformats.org/officeDocument/2006/relationships/hyperlink" Target="https://ohrana-tryda.com/node/578" TargetMode="External"/><Relationship Id="rId4" Type="http://schemas.openxmlformats.org/officeDocument/2006/relationships/hyperlink" Target="https://ohrana-tryda.com/node/578" TargetMode="External"/><Relationship Id="rId5" Type="http://schemas.openxmlformats.org/officeDocument/2006/relationships/hyperlink" Target="https://ohrana-tryda.com/node/578" TargetMode="External"/><Relationship Id="rId6" Type="http://schemas.openxmlformats.org/officeDocument/2006/relationships/hyperlink" Target="https://ohrana-tryda.com/node/578" TargetMode="External"/><Relationship Id="rId7" Type="http://schemas.openxmlformats.org/officeDocument/2006/relationships/hyperlink" Target="https://ohrana-tryda.com/node/57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22:00Z</dcterms:modified>
  <cp:revision>18</cp:revision>
  <dc:subject/>
  <dc:title>7</dc:title>
</cp:coreProperties>
</file>